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Е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НЕ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ШЕС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восьмой сесс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Поварен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января 2024г                                                                            № 160\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несении изменений в Решение тридцать седьмой сессии Совета депутатов Поваренского сельсовета Коченевского района Новосибирской области от 28.12.2023 года № 156\1 «О бюджете Поваренского сельсовета на 2024 и плановый период 2025-202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Бюджетным кодексом РФ, Федеральным Законом от 06.10.2003 года № 131-ФЗ «Об общих принципах организации местного самоуправления в Российской Федерации» Совет депутатов Повар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изменения в Решение тридцать седьмой сессии Совета депутатов Поваренского сельсовета Коченевского района Новосибирской области от 28.12.2023 года № 156\1 «О бюджете Поваренского сельсовета на 2024 и плановый период 2025-2026 год» следующие изменени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статье 1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части 1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пункта 1 цифры «17144,1» заменить цифрами «17144,1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дпункта 2 цифры «17144,1» заменить цифрами «19129,6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дпункт 3 изложить в следующей редакц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3) дефицит местного бюджета в сумме 1985,5 тыс. рублей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статье 2 пункт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иложение № 1 в прилагаемой редакции к настоящему реш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в статье 4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1. в части 1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пункте 1) подпункта а) утвердить приложения № 3 таблицы № 1«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 на 2024годи плановый период 2025 и 2026годов» в прилагаемой редак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пункте 2) подпункта а) утвердить приложения № 4 таблицы № 1«Распределение бюджетных ассигнований по целевым статьям(муниципальным программам и программным направлениям деятельности, группам (группам и подгруппам)видов расходов классификации расходов  бюджета на 2024годи плановый период 2025 и 2026годов» в прилагаемой реда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2. в части 2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пункте 1 утвердить приложения № 5 таблицы № 1 «Ведомственная структура расходов местного бюджета на 2024 и плановый период 2025 и 2026годов год» в прилагаем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 статье 8 утвердить приложение № 8 «Источники финансирования дефицита местного бюджета Поваренского сельсовета Коченевского района Новосибирской области на 2024 год  и плановый период 2025 и 2026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депутатов Повар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ченевского района Новосибирской области                                     Т.Ю.Аксе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Повар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ченевского района Новосибирской области                                          А.Е.Фор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18:00Z</dcterms:created>
  <dc:creator>Гордеева Татьяна Владимировна</dc:creator>
  <dc:description/>
  <cp:keywords/>
  <dc:language>en-US</dc:language>
  <cp:lastModifiedBy>User</cp:lastModifiedBy>
  <cp:lastPrinted>2023-12-15T11:51:00Z</cp:lastPrinted>
  <dcterms:modified xsi:type="dcterms:W3CDTF">2024-01-31T02:29:00Z</dcterms:modified>
  <cp:revision>22</cp:revision>
  <dc:subject/>
  <dc:title/>
</cp:coreProperties>
</file>